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sz w:val="24"/>
          <w:szCs w:val="24"/>
          <w:u w:val="single"/>
          <w:lang w:val="en-US"/>
        </w:rPr>
      </w:pPr>
      <w:r>
        <w:rPr>
          <w:rFonts w:cs="Arial"/>
          <w:b/>
          <w:sz w:val="28"/>
          <w:szCs w:val="28"/>
          <w:u w:val="single"/>
        </w:rPr>
        <w:t>ΔΑΣΟΣ</w:t>
      </w:r>
      <w:r>
        <w:rPr>
          <w:rFonts w:cs="Arial"/>
          <w:b/>
          <w:sz w:val="28"/>
          <w:szCs w:val="28"/>
          <w:u w:val="single"/>
          <w:lang w:val="en-US"/>
        </w:rPr>
        <w:t>-</w:t>
      </w:r>
      <w:r>
        <w:rPr>
          <w:rFonts w:cs="Arial"/>
          <w:b/>
          <w:sz w:val="28"/>
          <w:szCs w:val="28"/>
          <w:u w:val="single"/>
        </w:rPr>
        <w:t xml:space="preserve"> ΔΑ</w:t>
      </w:r>
      <w:r>
        <w:rPr>
          <w:rFonts w:cs="Arial"/>
          <w:b/>
          <w:sz w:val="28"/>
          <w:szCs w:val="28"/>
          <w:u w:val="single"/>
          <w:lang w:val="en-US"/>
        </w:rPr>
        <w:t>-SOS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ΠΙΘΑΝΑ ΕΝΔΕΙΚΤΙΚΑ Υποθέματα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Θεωρητικό υπόβαθρο-γνωριμία-εξοικείωση με τη χλωρίδα και την πανίδα του δάσου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Γνωριμία-καταγραφή με πιθανές δασικές εκτάσεις της Ελλάδας και της περιοχής μα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Εθνικοί δρυμο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Είδη δασ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Ζώνες βλάστηση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Το δάσος ως οικοσύστημα και ως προστάτης της σταθερότητας του μικροκλίματος, προστάτης από ατμοσφαιρική ρύπανση, πλημμύρες, διάβρωση εδάφους, 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Τα ζώα του δάσου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Δάσος και η αλλαγή των εποχώ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Πλημμύρες, διάβρωση του εδάφου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Προσφορά του δάσους στον άνθρωπο( υγεία, ατμόσφαιρα, έδαφος ,ξυλεία ,τουρισμό, τροφή , κλ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Κίνδυνοι που απειλούν τα δάση μας (πυρκαγιές , παράνομη υλοτομία, παράνομη δόμηση, καταπάτηση, όξινη βροχή, τουριστική ανάπτυξη χωρίς περιβαλλοντική προστασία κλ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Συνέπειες από τους κινδύνους που απειλούν τα δάση, για τον άνθρωπ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Τρόποι προστασία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Πυροπροστασία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Δάσος και  μύθοι , θρύλοι, παραδόσεις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10211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268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Γνωστικοί:  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γνωρίσουν τα  παιδιά τι σημαίνει δάσος, ποια είναι τα δάση της χώρας , της περιοχής τους, ποιοι είναι οι εθνικοί δρυμοί.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περιγράφουν ορισμένα βασικά είδη από την χλωρίδα και την πανίδα του δάσους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απαριθμούν τα κυριότερα σχετικά με το δάσος επαγγέλματα και ασχολίες του παρελθόντος και να τα συγκρίνουν με τα σημερινά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καταγράψουν δραστηριότητες του ανθρώπου που απειλούν τα δάση.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Η συνειδητοποίηση των προβλημάτων που προκύπτουν από την καταστροφή των δασών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κατανοήσουν τη σημασία και την αξία των δασών για τον άνθρωπο, για τα ζώα και τα πουλιά , τα οικοσυστήματα, τον τουρισμό , την υγεία κ.α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γνωρίσουν τρόπους ανακύκλωσης που σχετίζονται με λειτουργίες και υλικά του δάσους.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Να περιγράφουν τρόπους, μέτρα πυροπροστασίας, με έμφαση στην πρόληψη και στην αντιμετώπιση επικίνδυνων καταστάσεων</w:t>
            </w:r>
          </w:p>
          <w:p>
            <w:pPr>
              <w:pStyle w:val="Normal"/>
              <w:spacing w:before="0" w:after="200"/>
              <w:ind w:left="18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</w:rPr>
              <w:t>Κοινωνικοσυναισθηματικοί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 xml:space="preserve">Να υιοθετήσουν θετική στάση απέναντι στο σχολείο και τη μάθηση, επίσης   απέναντι στο περιβάλλον και στην προστασία του. 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>Να ευαισθητοποιηθούν σε θέματα προστασίας δασών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Να προτείνουν δράσεις προστασίας και πιθανά να εμπλακούν εθελοντικά σε ομάδες προστασία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Να καλλιεργηθεί κλίμα συνεργασίας στην τάξη, ομαδικό πνεύμα 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Ψυχοκινητικοί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είναι σε θέση να αναζητήσουν πληροφορίες(ηλεκτρονικά και  παραδοσιακά), να τις αξιολογήσουν να τις ομαδοποιήσουν  και να τις καταγράψουν με σκοπό να τις αξιοποιήσου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μπορούν να χειριστούν υλικά όπως χαρτόνια, πλαστελίνες, μαρκαδόρους κ.α. για να εκφράσουν τα ευρήματα της έρευνας τους , τις ανησυχίες και τις προτάσεις του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χειριστούν ηλ. υπολογιστή με σκοπό να ετοιμάσουν μια παρουσίαση σχετικά με το υλικό και τις πληροφορίες που συνέλεξαν-εναλλακτικά για μικρότερες ηλικίες παρουσίαση μέσα από εικαστικές δημιουργίες ,δραματοποίηση ,λογοτεχνικά  κείμενα ,παραμύθια, συλλογή εικόνων και φωτογραφιών  κλπ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Μεθοδολογία Υλοποίησης Προγράμματος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Νοητικός καταιγισμό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Ομαδοσυνεργατική διδασκαλία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Επίλυση προβλήματο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Βιωματική μάθηση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Έρευνα πεδίου 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Βιβλιογραφική έρευνα (ηλεκτρονική ή έντυπη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Χρήση ΤΠ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Παρουσιάσει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Παιχνίδι ρόλων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Παραμύθια που αναφέρονται στο πως είναι η ζωή στο δάσος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02" w:hRule="atLeast"/>
        </w:trPr>
        <w:tc>
          <w:tcPr>
            <w:tcW w:w="10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Πιθανά πεδία σύνδεσης με το αναλυτικό πρόγραμμ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Μελέτη περιβάλλοντος (σημειώνουμε τις αντίστοιχες ενότητες εφόσον είναι εφικτό)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Γεωγραφία (σημειώνουμε τις αντίστοιχες ενότητες εφόσον είναι εφικτό)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Ιστορία (σημειώνουμε τις αντίστοιχες ενότητες εφόσον είναι εφικτό)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Γλώσσα (σημειώνουμε τις αντίστοιχες ενότητες εφόσον είναι εφικτό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                                       </w:t>
            </w:r>
            <w:r>
              <w:rPr>
                <w:b/>
              </w:rPr>
              <w:t>Προβλεπόμενη συνεργασία με άλλους φορείς ή πρόσωπα</w:t>
            </w:r>
          </w:p>
        </w:tc>
      </w:tr>
      <w:tr>
        <w:trPr>
          <w:trHeight w:val="1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ΚΠΕ</w:t>
            </w:r>
          </w:p>
        </w:tc>
      </w:tr>
      <w:tr>
        <w:trPr>
          <w:trHeight w:val="172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Ινστιτούτο δασικών ερευνών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Μουσείο φυσικής ιστορίας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Επίσκεψη-ενημέρωση από δασολόγο η πυροσβέστη ή δασοφύλακα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Δασαρχείο Θεσσαλονίκη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Δασαρχείο Δάσους Σέιχ – Σου – τμήμα Δασοπροστασίας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Πυροσβεστική υπηρεσία Θεσσαλονίκη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Να υιοθετήσουν ένα δέντρο σε παρακείμενο δάσος/πάρκο και να καταγράφουν την ανάπτυξη /διαφοροποίηση του σε βάθος χρόνου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μέσα σε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u w:val="single"/>
              </w:rPr>
            </w:pPr>
            <w:r>
              <w:rPr/>
              <w:t>Αφορμή για την ενασχόληση με το θέμα (μπορεί να είναι μια ιστορία , ένα παραμύθι, η επικαιρότητα, ένα μουσικό κομμάτι ένα βίντεο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u w:val="single"/>
              </w:rPr>
            </w:pPr>
            <w:r>
              <w:rPr/>
              <w:t>Δημιουργία ομάδων έρευν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Κατανομή εργασιών ανά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/>
              <w:t>Διαμόρφωση Αναλυτικού Σχεδίου Δρά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/>
              <w:t>Προετοιμασία επισκέψεων (φύλλα εργασίας και ηλεκτρονική έρευνα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Επισκέψεις(επίσκεψη σε παρακείμενη δασική περιοχή, πυροσβεστική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Συνάντηση με γεωπόνους και πραγματοποίηση συνεντεύξεων μαζί του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Παρατήρηση, άσκηση και πείραμα στη φύ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ετοιμασία δράσεων (θεατρικά, εικαστικά, ζωγραφική μουσική, πιθανά μουσικοκινητικά παιχνίδια κ.α.)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Κατασκευή μακέτας του δάσου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ουσίαση δράσεων στο λοιπό σχολείο και στην κοινωνία</w:t>
            </w:r>
          </w:p>
          <w:p>
            <w:pPr>
              <w:pStyle w:val="TextBody"/>
              <w:spacing w:lineRule="auto" w:line="240" w:before="0" w:after="120"/>
              <w:ind w:left="720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02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14:00Z</dcterms:modified>
  <cp:revision>4</cp:revision>
  <dc:subject/>
  <dc:title>ΣΧΕΔΙΟ ΥΠΟΒΟΛΗΣ ΠΡΟΓΡΑΜΜΑΤΟΣ</dc:title>
</cp:coreProperties>
</file>